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kern w:val="0"/>
          <w:sz w:val="30"/>
          <w:lang w:bidi="ar-SA"/>
        </w:rPr>
      </w:pPr>
      <w:r>
        <w:rPr>
          <w:rFonts w:eastAsia="Times New Roman" w:cs="Times New Roman" w:ascii="Times New Roman" w:hAnsi="Times New Roman"/>
          <w:b/>
          <w:spacing w:val="60"/>
          <w:kern w:val="0"/>
          <w:sz w:val="3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pacing w:val="6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pacing w:val="6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right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 xml:space="preserve">АДМИНИСТРАЦИЯ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КОНАКОВСКОГО МУНИЦИПАЛЬНОГО ОКРУГА</w:t>
      </w:r>
    </w:p>
    <w:p>
      <w:pPr>
        <w:pStyle w:val="Normal"/>
        <w:widowControl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  <w:t>П О С Т А Н О В Л Е Н И Е</w:t>
      </w:r>
    </w:p>
    <w:p>
      <w:pPr>
        <w:pStyle w:val="Normal"/>
        <w:widowControl/>
        <w:shd w:fill="FFFFFF" w:val="clear"/>
        <w:ind w:right="1498" w:hanging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09.07.2024 г.                             г. Конаково</w:t>
      </w:r>
      <w:r>
        <w:rPr>
          <w:rFonts w:eastAsia="Times New Roman" w:cs="Arial" w:ascii="Arial" w:hAnsi="Arial"/>
          <w:kern w:val="0"/>
          <w:sz w:val="26"/>
          <w:szCs w:val="26"/>
          <w:lang w:bidi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№ 654</w:t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О внесении изменений в Постановление Администраци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наковского муниципального округа от 19.12.2023г №43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мплексное развитие систем коммунальной инфраструктуры Конаковского муниципального округа Тверской области» на 2024 - 2028 годы»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Думы Конаковского муниципального округа от 11.06.2024 г. № 183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Конаковского муниципального округа от 19.12.2023 г. № 431 «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Комплексное развитие систем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муниципального</w:t>
      </w:r>
      <w:r>
        <w:rPr>
          <w:sz w:val="28"/>
          <w:szCs w:val="28"/>
        </w:rPr>
        <w:t xml:space="preserve"> округа Тверской области» на 2024-2028 годы» (далее – муниципальная программа)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изложить в новой редакции (приложение 1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2. Подраздел 1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Мероприятия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3. Подраздел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1.4. Подраздел 2.3. </w:t>
      </w:r>
      <w:r>
        <w:rPr>
          <w:rFonts w:cs="Times New Roman" w:ascii="Times New Roman" w:hAnsi="Times New Roman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ъем финансовых ресурсов, необходимый для реализации Обеспечивающей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5. Приложение к муниципальной программе «Характеристика муниципальной программы "Комплексное развитие систем коммунальной инфраструктуры Конаковского муниципального округа Тверской области" на 2024 — 2028» годы изложить в новой редакции (приложение 5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Настоящее Постановление вступает в силу с момента подписания и распространяет свои действия с 11.06.2024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4. Контроль за исполнением настоящего Постановления возложить на заместителя главы Администрации Конаковского муниципального округа </w:t>
      </w:r>
      <w:r>
        <w:rPr>
          <w:rFonts w:cs="Times New Roman" w:ascii="Times New Roman" w:hAnsi="Times New Roman"/>
          <w:bCs/>
          <w:sz w:val="28"/>
          <w:szCs w:val="28"/>
        </w:rPr>
        <w:t>(Малахова Н.И.).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bidi="ar-SA"/>
        </w:rPr>
        <w:t>Глава Конаковского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bidi="ar-SA"/>
        </w:rPr>
        <w:t xml:space="preserve">муниципального округа                                                                      </w:t>
      </w:r>
      <w:r>
        <w:rPr/>
        <w:t>А.М. Пляскин</w:t>
      </w:r>
    </w:p>
    <w:tbl>
      <w:tblPr>
        <w:tblW w:w="26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0"/>
      </w:tblGrid>
      <w:tr>
        <w:trPr>
          <w:trHeight w:val="375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Характеристика муниципальной программы</w:t>
            </w:r>
          </w:p>
        </w:tc>
      </w:tr>
      <w:tr>
        <w:trPr>
          <w:trHeight w:val="197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руга Тверской области" на 2024 — 2028 годы</w:t>
            </w:r>
          </w:p>
        </w:tc>
      </w:tr>
    </w:tbl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br w:type="page"/>
      </w: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 xml:space="preserve">Подготовлено: 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ConsPlusNonformat"/>
        <w:tabs>
          <w:tab w:val="clear" w:pos="306"/>
          <w:tab w:val="left" w:pos="709" w:leader="none"/>
        </w:tabs>
        <w:jc w:val="both"/>
        <w:rPr/>
      </w:pPr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28"/>
          <w:szCs w:val="28"/>
          <w:u w:val="none"/>
          <w:lang w:bidi="hi-IN"/>
        </w:rPr>
        <w:t xml:space="preserve">Заместитель начальника, </w:t>
      </w:r>
    </w:p>
    <w:p>
      <w:pPr>
        <w:pStyle w:val="ConsPlusNonformat"/>
        <w:tabs>
          <w:tab w:val="clear" w:pos="306"/>
          <w:tab w:val="left" w:pos="709" w:leader="none"/>
        </w:tabs>
        <w:jc w:val="both"/>
        <w:rPr/>
      </w:pPr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28"/>
          <w:szCs w:val="28"/>
          <w:u w:val="none"/>
          <w:lang w:bidi="hi-IN"/>
        </w:rPr>
        <w:t>заведующий жилищным отделом</w:t>
      </w:r>
    </w:p>
    <w:p>
      <w:pPr>
        <w:pStyle w:val="ConsPlusNonformat"/>
        <w:tabs>
          <w:tab w:val="clear" w:pos="306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28"/>
          <w:szCs w:val="28"/>
          <w:u w:val="none"/>
          <w:lang w:bidi="hi-IN"/>
        </w:rPr>
        <w:t>Управления ЖКХ                                                                               Ю.М. Цаплин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Согласовано: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Заместитель главы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Конаковского муниципального округа                                                Н.И. Малахо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Заместитель главы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Конаковского муниципального округа                                                      А.Г. Рябо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Начальник Управления финанс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администрации Конаковског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муниципального округа                                                                           С.Н. Двой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Начальник Управления ЖК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Конаковского муниципального округа                                               Д.Н. Сальник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Заведующий отделом экономик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Администрации Конаковского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муниципального округа                                                                           Н.В. Шило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Заведующий юридическим отдело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Администрации Конаковского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муниципального округа                                                                   Ю.Н. Боровико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Разослано: МКУ ОАО, Жилищный отдел, МКУ ОБиПЭО, УФ.</w:t>
      </w:r>
      <w:r>
        <w:br w:type="page"/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1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от 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>09.07.</w:t>
      </w:r>
      <w:r>
        <w:rPr>
          <w:rFonts w:eastAsia="Times New Roman" w:cs="Times New Roman" w:ascii="Times New Roman" w:hAnsi="Times New Roman"/>
          <w:kern w:val="0"/>
          <w:lang w:bidi="ar-SA"/>
        </w:rPr>
        <w:t>2024 г.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№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>654</w:t>
      </w:r>
    </w:p>
    <w:p>
      <w:pPr>
        <w:pStyle w:val="Normal"/>
        <w:widowControl/>
        <w:ind w:left="5812" w:hanging="0"/>
        <w:jc w:val="right"/>
        <w:rPr>
          <w:rFonts w:ascii="Times New Roman" w:hAnsi="Times New Roman" w:eastAsia="Times New Roman" w:cs="Times New Roman"/>
          <w:kern w:val="0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lang w:val="en-US"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«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аспорт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й программ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379"/>
      </w:tblGrid>
      <w:tr>
        <w:trPr>
          <w:trHeight w:val="7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коммунальной инфраструктуры Конаковского муниципального округа Тверской области</w:t>
            </w:r>
          </w:p>
        </w:tc>
      </w:tr>
      <w:tr>
        <w:trPr>
          <w:trHeight w:val="7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онаковского муниципального округа Тверской области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 коммунального хозяйства Управления ЖКХ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 коммунального хозяйства Управления ЖКХ</w:t>
            </w:r>
          </w:p>
        </w:tc>
      </w:tr>
      <w:tr>
        <w:trPr>
          <w:trHeight w:val="8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 годы</w:t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Создание системы коммунальной инфраструктуры Конаковского муниципального округа, отвечающей современным требованиям социально-экономического развития</w:t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1.Улучшение состояния объектов жилищного фонда и коммунальной инфраструктуры Конаковского муниципального округа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2.Обеспечивающая программа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Количество проектов, реализованных в рамках данной муниципальной программы:                2024 – 1 ед.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2. Количество вновь газифицированных населенных пунктов на территории Конаковского муниципального округа: 2024 г. – 1 ед., 2025 г. – 5 ед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3. Количество модернизированных объектов в населенных пунктах Конаковского муниципального округа: 2024 г.– 7 ед., 2025 г. – 1 ед., 2026 г. – 1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4. Количество выданных субсидий муниципальных унитарных предприятием Конаковского муниципального округа:                        2024 г. – 7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5. Количество жилых помещений, приобретенных для отдельных категорий граждан: 2024 г. – 9 ед., 2025 г. – 5 ед., 2026 г. – 5 ед., 2027 г. – 5 ед., 2028г. – 5 ед.</w:t>
            </w:r>
          </w:p>
        </w:tc>
      </w:tr>
      <w:tr>
        <w:trPr>
          <w:trHeight w:val="8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-2028 годы составляет 683 019,965 тыс. руб.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- бюджет Конаковского муниципального округа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е реализации: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424 799,776 тыс. рублей,                            2025 г. – 164 820,372 тыс. рублей,                            2026 г. – 33 824,189 тыс. рублей,                                         2027 г. – 29 787,814 тыс. рублей,                           2028 г. – 29 787,814 тыс. рублей.</w:t>
            </w:r>
          </w:p>
        </w:tc>
      </w:tr>
    </w:tbl>
    <w:p>
      <w:pPr>
        <w:pStyle w:val="Normal"/>
        <w:tabs>
          <w:tab w:val="clear" w:pos="306"/>
          <w:tab w:val="left" w:pos="9612" w:leader="none"/>
        </w:tabs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»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2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от 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>09.07.</w:t>
      </w:r>
      <w:r>
        <w:rPr>
          <w:rFonts w:eastAsia="Times New Roman" w:cs="Times New Roman" w:ascii="Times New Roman" w:hAnsi="Times New Roman"/>
          <w:kern w:val="0"/>
          <w:lang w:bidi="ar-SA"/>
        </w:rPr>
        <w:t>2024 г.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№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>654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2. Мероприятия подпрограммы 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Подпрограммы 1 осуществляется посредством выполнения следующих мероприяти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1.001 «Прочие мероприятия по объектам газоснабжения населенных пунктов Конаковского муниципального округа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1.002 «Развитие системы газоснабжения населенных пунктов Конаковского муниципального округа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1.003 «Развитие системы газоснабжения населенных пунктов Тверской област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 Задачи 2 Подпрограммы 1 осуществляется посредством выполнения следующих мероприятий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е 2.001 «Субсидия Муниципальному унитарному предприятию «Водоканал» в целях финансового обеспечения части затрат в связи с оказанием услуг по холодному водоснабжению и водоотведению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е 2.002 «Проведение капитального ремонта объектов водоснабжения и водоотведения Конаковского муниципального округ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е 2.003 «Выполнение работ по объектам водоснабжения и водоотведения в населенных пунктах Конаковского муниципального округ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е 2.004 «Ликвидация опасных производственных объектов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е 2.005 «Содержание и ремонт объектов коммунального хозяйств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е 2.006 «Выполнение работ по объектам теплоснабжения в населенных пунктах Конаковского муниципального округа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Мероприятие 2.007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ведение капитального ремонта объектов теплоэнергетических комплексов Конаковского муниципального округ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е 2.00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ведение капитального ремонта объектов теплоэнергетических комплексов муниципальных образований Тверской област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Мероприятие 2.009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сходы на приобретение техники и оборудования»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Мероприятие 2.010 «Субсидия </w:t>
      </w:r>
      <w:r>
        <w:rPr>
          <w:rFonts w:cs="Times New Roman" w:ascii="Times New Roman" w:hAnsi="Times New Roman"/>
          <w:sz w:val="28"/>
          <w:szCs w:val="28"/>
        </w:rPr>
        <w:t>Муниципальному унитарному предприятию «Районные тепловые сет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финансового обеспечения части затрат в связи с оказанием услуг по теплоснабжению и горячему водоснабжению населения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Мероприятие 2.011 </w:t>
      </w:r>
      <w:r>
        <w:rPr>
          <w:rFonts w:cs="Times New Roman" w:ascii="Times New Roman" w:hAnsi="Times New Roman"/>
          <w:sz w:val="28"/>
          <w:szCs w:val="28"/>
          <w:lang w:eastAsia="ru-RU"/>
        </w:rPr>
        <w:t>«Формирование резерва материальных ресурсов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Мероприятие 2.012 </w:t>
      </w:r>
      <w:r>
        <w:rPr>
          <w:rFonts w:cs="Times New Roman" w:ascii="Times New Roman" w:hAnsi="Times New Roman"/>
          <w:sz w:val="28"/>
          <w:szCs w:val="28"/>
          <w:lang w:eastAsia="ru-RU"/>
        </w:rPr>
        <w:t>«Субсидия Муниципальному унитарному предприятию «ЖЭК Редкино» в целях финансового обеспечения части затрат в связи с оказанием услуг по теплоснабжению»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Мероприятие 2.013 </w:t>
      </w:r>
      <w:r>
        <w:rPr>
          <w:rFonts w:cs="Times New Roman" w:ascii="Times New Roman" w:hAnsi="Times New Roman"/>
          <w:sz w:val="28"/>
          <w:szCs w:val="28"/>
          <w:lang w:eastAsia="ru-RU"/>
        </w:rPr>
        <w:t>«Субсидия Муниципальному унитарному предприятию «ЖКХ «Юрьево-Девичье» в целях реализации мер по предупреждению банкротства»;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Мероприятие 2.014 </w:t>
      </w:r>
      <w:r>
        <w:rPr>
          <w:rFonts w:cs="Times New Roman" w:ascii="Times New Roman" w:hAnsi="Times New Roman"/>
          <w:sz w:val="28"/>
          <w:szCs w:val="28"/>
          <w:lang w:eastAsia="ru-RU"/>
        </w:rPr>
        <w:t>«Субсидия Муниципальному унитарному предприятию «ЖКХ «Юрьево-Девичье» в целях финансового обеспечения части затрат для осуществления основной деятельности»;</w:t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Мероприятие 2.015 </w:t>
      </w:r>
      <w:r>
        <w:rPr>
          <w:rFonts w:cs="Times New Roman" w:ascii="Times New Roman" w:hAnsi="Times New Roman"/>
          <w:sz w:val="28"/>
          <w:szCs w:val="28"/>
          <w:lang w:eastAsia="ru-RU"/>
        </w:rPr>
        <w:t>«Субсидия Муниципальному унитарному предприятию «Теплоэнерго» в целях финансового обеспечения части затрат в связи с оказанием услуг по теплоснабжению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2.016 «Субсидия Муниципальному унитарному предприятию «Водоканал» в целях реализации мер по предупреждению банкротств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3 Подпрограммы 1 осуществляется посредством выполнения следующих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е 3.001 «Оплата взносов за капитальный ремонт жилых помещений, находящихся в собственности Конаковского муниципального округа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3.002 «Ремонт и содержание жилых помещений, находящихся в собственности Конаковского муниципального округ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4 Подпрограммы 1 осуществляется посредством выполнения следующих мероприяти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4.001 «Обеспечение жилыми помещениями малоимущих многодетных семей, нуждающихся в жилых помещениях Конаковского муниципального округ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Мероприятие 4.002 </w:t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лыми помещениями малоимущих многодетных семей, нуждающихся в жилых помещениях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Мероприятие 4.003 </w:t>
      </w:r>
      <w:r>
        <w:rPr>
          <w:rFonts w:cs="Times New Roman" w:ascii="Times New Roman" w:hAnsi="Times New Roman"/>
          <w:color w:val="000000"/>
          <w:sz w:val="28"/>
          <w:szCs w:val="28"/>
        </w:rPr>
        <w:t>«Улучшение жилищных условий граждан, проживающих на сельских территориях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тивное мероприятие 4.001 «Подтверждение статуса малоимущих многодетных семей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Приложение 3 к Постановлению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от 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>09.07.</w:t>
      </w:r>
      <w:r>
        <w:rPr>
          <w:rFonts w:eastAsia="Times New Roman" w:cs="Times New Roman" w:ascii="Times New Roman" w:hAnsi="Times New Roman"/>
          <w:kern w:val="0"/>
          <w:lang w:bidi="ar-SA"/>
        </w:rPr>
        <w:t>2024 г.</w:t>
      </w:r>
    </w:p>
    <w:p>
      <w:pPr>
        <w:pStyle w:val="Normal"/>
        <w:widowControl/>
        <w:ind w:left="5387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№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>654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3. Объем финансовых ресурсов, необходимый для реализаци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Подпрограммы 1, составляет 561917,441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5"/>
        <w:gridCol w:w="1134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муниципальн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2 586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0 097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 10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61 917,441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 996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87 729,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8 725,289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надежности инженерной инфраструктуры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21 864,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7 303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 036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73 204,344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3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содержания и ремонта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 539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9 801,496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4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 186,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 186,312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»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Приложение 4 к Постановлению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муниципального округа </w:t>
      </w:r>
    </w:p>
    <w:p>
      <w:pPr>
        <w:pStyle w:val="Normal"/>
        <w:widowControl/>
        <w:ind w:left="5387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от 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>09.07.</w:t>
      </w:r>
      <w:r>
        <w:rPr>
          <w:rFonts w:eastAsia="Times New Roman" w:cs="Times New Roman" w:ascii="Times New Roman" w:hAnsi="Times New Roman"/>
          <w:kern w:val="0"/>
          <w:lang w:bidi="ar-SA"/>
        </w:rPr>
        <w:t>2024 г.</w:t>
      </w:r>
    </w:p>
    <w:p>
      <w:pPr>
        <w:pStyle w:val="Normal"/>
        <w:widowControl/>
        <w:ind w:left="5387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№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val="en-US" w:bidi="ar-SA"/>
        </w:rPr>
        <w:t>654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драздел 2.3. Объем финансовых ресурсов, необходимый для реализации Обеспечивающей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еобходимый на реализацию Обеспечивающей подпрограммы составляет 121 102,524 тыс. рублей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ъем бюджетных ассигнований, выделенный на реализацию </w:t>
      </w:r>
      <w:r>
        <w:rPr>
          <w:sz w:val="28"/>
          <w:szCs w:val="28"/>
        </w:rPr>
        <w:t>Обеспечивающей подпрограм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по годам ее реализации в разрезе задач, представлен в таблице 2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134"/>
        <w:gridCol w:w="1134"/>
        <w:gridCol w:w="1134"/>
        <w:gridCol w:w="1134"/>
        <w:gridCol w:w="1134"/>
        <w:gridCol w:w="1417"/>
      </w:tblGrid>
      <w:tr>
        <w:trPr>
          <w:trHeight w:val="5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2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102,524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2 212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1 102,524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»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headerReference w:type="default" r:id="rId3"/>
      <w:type w:val="nextPage"/>
      <w:pgSz w:w="11906" w:h="16838"/>
      <w:pgMar w:left="1701" w:right="707" w:gutter="0" w:header="284" w:top="426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306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306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;Courier New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306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2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2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30:00Z</dcterms:created>
  <dc:creator>User</dc:creator>
  <dc:description/>
  <cp:keywords/>
  <dc:language>en-US</dc:language>
  <cp:lastModifiedBy>Специалист</cp:lastModifiedBy>
  <cp:lastPrinted>2024-06-27T09:32:00Z</cp:lastPrinted>
  <dcterms:modified xsi:type="dcterms:W3CDTF">2024-07-09T08:59:00Z</dcterms:modified>
  <cp:revision>38</cp:revision>
  <dc:subject/>
  <dc:title/>
</cp:coreProperties>
</file>